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RemMenuAp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RemMenuAp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MenuApp Version 1.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MenuApp Version 1.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(C)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(C)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RemMenuApp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su RemMenuApp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atch and record 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uarda e registra programmi 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en to Mus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scolta la mus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eam and play back Audio/Vide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egui streaming o riproduci file audio/vide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ose Men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iudi men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play Desk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desk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atch DVD movi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uarda film in 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the program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il programma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the program because it is already being used by another us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il programma perché già in uso da parte di un altro utent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og on with an Administrator account in order to use SonicStag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cedere con account amministratore per utilizzare SonicStag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MenuTip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MenuTip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MenuTime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MenuTime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MenuEffectSou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MenuEffectSou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USBSir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USBSir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imesNewRom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imesNewRom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tialization not d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zializzazione non esegui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PocketInitiali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PocketInitiali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lWndTime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lWndTime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ia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ia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gust 28,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gust 28,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WRes_0409 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WRes_0409 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. 2. 00. 0828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. 2. 00. 0828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WRes DLL 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WRes DLL 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WRes_0409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WRes_0409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. 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. 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R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R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KE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KE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J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J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P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P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 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 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ConPr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ConPr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b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ttiv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 SIRCS???????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 SIRCS???????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 SIRCS Version 5.0.0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 SIRCS Version 5.0.0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1999, 2000, 2001, 2002,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1999, 2000, 2001, 2002,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 SIR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 SIR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nd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nd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duc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duc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-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-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ng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ng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V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V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teg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teg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unc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unc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if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if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t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t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Ke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Ke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 Mouse Set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e AV 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AV 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a AV 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mander Cod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dice telecomando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 Mouse Resul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sultato AV Mous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DEO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DEO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e VIDEO1 INP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e VIDEO1 INP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con Cod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con Cod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 Mouse Te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 Mouse Te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road Cast 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road Cast 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O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O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pla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de when remote commander is not u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ascondi quando il telecomando non è in us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ways sh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semp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t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zion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nt Siz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mensioni caratter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ib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ibilità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tion and Fo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zione e caratte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te Commander Mode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e modalità telecoman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remote commander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 la modalità del telecoman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IEL TE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IEL TE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ecial Butt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ecial Butt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mmy U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mmy U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te Commander Worl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te Commander Worl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O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O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 Pock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 Pock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icSt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icSt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U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U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turn\nDesk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turn\nDesk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+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+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und Effects Set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e effetti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und Effec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ffeti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USB SIRCS 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su USB SIRCS 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2) Cannot find the registry key of Giga Pocket. Giga Pocket might not be installed correctly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2) Impossibile trovare la chiave di registro di Giga Pocket. Giga Pocket potrebbe non essere installato correttamente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3) Cannot find path of Giga Pocket. Giga Pocket might not be installed correctly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3) Impossibile trovare la chiave di registro di Giga Pocket. Giga Pocket potrebbe non essere installato correttamente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4) Cannot find file of Giga Pocket. Giga Pocket might not be installed correctly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4) Impossibile trovare la chiave di registro di Giga Pocket. Giga Pocket potrebbe non essere installato correttamente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5) Cannot launch Giga Pocket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05) Impossibile avviare Giga Pocket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av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avmo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34) Cannot Find Help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34) Impossibile trovare la guida in line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37) Cannot launch DVD player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37) Impossibile avviare il lettore DVD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remocon_proper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remocon_proper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39) Cannot launch SonicStage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39) Impossibile avviare SonicStage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40) Cannot launch %s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USB140) Impossibile avviare %s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launch the Remote Commander Setting Tool.\nThe IR receiver is not connected or an incompatible IR receiver is connect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lo strumento di impostazione del telecomando.\nIl ricevitore IR non è connesso o non è compatibi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te Commander Setting Too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umento di impostazione del telecoman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pper Lef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 alto a sini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pper 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 alto a d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ower Lef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 basso a sini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ower 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 basso a d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rma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rm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rge Fon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ratteri grand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 Pocket 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 Pocket 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te Commander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i telecoman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a progr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re un program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key operation is not val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operazione chiave non è valid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unching a progr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o di un program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VD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VD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S UI Goth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S UI Goth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 Video Recor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ga Video Recor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mote Commander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mote Commander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the program because Giga Pocket is record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il programma perché Giga Pocket sta registran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Media cannot be clo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hiudere 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DVD cannot be clo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hiudere Power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icStage cannot be clo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hiudere SonicSt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l other applications besides Giga Pocket should be closed because Giga Pocket is preparing to rec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iudere tutte le applicazioni eccetto Giga Pocket: Giga Pocket si sta preparando alla registr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ing Giga Pock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o di Giga Pock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ing SonicSt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o di SonicSt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ing 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o di  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ing Power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o di Power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ing DVD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o del lettore DV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une 26,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une 26,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Res DLL 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Res DLL 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, 00, 0626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, 00, 0626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Res_040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Res_040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Res_0409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Res_0409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TR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\ƒj[@     VTR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XƒJƒCƒp[ƒtƒFƒNTV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XƒJƒCƒp[ƒtƒFƒNTV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SƒfƒWƒ^ƒ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SƒfƒWƒ^ƒ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Audio/Video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i audio/video di VA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faul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edefini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ab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ab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 Quality and Display Qua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Qualità audio e vide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nd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nd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ffec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nza effet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uBa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uBa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 Posi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zione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V Posi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zione 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 Posi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sizione P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sound effects for each keyboard posi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re gli effetti audio per ogni posizione di tastie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uBass delivers deep and rich bas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uBass emette bassi profondi e pieni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OW delivers deep, rich bass and thrilling 3D surround soun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OW emette bassi profondi e pieni e suoni 3D surround emozionan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rigthness: MAX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uminosità: MAX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NCM (Natural Color Manager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a NCM (Natural Color Manager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tomatically apply the optimal settings for TV and movie playback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 automaticamente i parametri ottimali per TV e riproduzione video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C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C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Help Availab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uida in linea non disponib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us Manager Window Handle Not fou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us Manager Window Handle Not fou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 reading regist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durante la lettura del registr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Keyboard Switch Set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Keyboard Switch Set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Laun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Laun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gust 5,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gust 5, 200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WSRes_0409 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WSRes_0409 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, 02, 080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, 02, 0805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WSRes DLL 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WSRes DLL 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WSRes_0409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WSRes_0409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, 0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, 1, 0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14:00Z</dcterms:created>
  <dc:creator>RinaldiG</dc:creator>
  <dc:description/>
  <dc:language>en-US</dc:language>
  <cp:lastModifiedBy>RinaldiG</cp:lastModifiedBy>
  <dcterms:modified xsi:type="dcterms:W3CDTF">2003-10-21T14:14:00Z</dcterms:modified>
  <cp:revision>2</cp:revision>
  <dc:subject/>
  <dc:title>About RemMenuApp</dc:title>
</cp:coreProperties>
</file>